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213791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599919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